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дло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4-600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јун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јун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рганизација радионице подизања капацитета локалних службени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рганизација радионице подизања капацитета локалних службеник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46.608,88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56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радионице подизања капацитета локалних службе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17- Енергетска ефикасност и обновљиви извори енергије, Програмска активност 0001, Функција 550 – Заштита животне средине, Апропријација 375, Економска класификација 4239 – Услуге по уговору, Извор 15 у укупном износу од 146.608.88 динара, без ПДВ-а, односно 175.930,66 са 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организације радионице подизања капацитета локалних службени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Организација радионице подизања капацитета локалних службени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Организација радионице подизања капацитета локалних службени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90/23-XXVI-01-III од 14. јуна 2023. године да су средства  обезбеђена 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17- Енергетска ефикасност и обновљиви извори енергије, Програмска активност 0001, Функција 550 – Заштита животне средине, Апропријација 375, Економска класификација 4239 – Услуге по уговору, Извор 15 у укупном износу од 146.608.88 динара без ПДВ-а односно 175.930,66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316/23 од 14. мај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рганизација радионице подизања капацитета локалних службеника, процењене вредности 146.608,88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6. – Организација радионице подизања капацитета локалних службени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организације радионице подизања капацитета локалних службени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. начелник 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zh-CN"/>
    </w:rPr>
  </w:style>
  <w:style w:type="paragraph" w:styleId="Listparagraphcxspmiddle">
    <w:name w:val="listparagraphcxspmiddle"/>
    <w:basedOn w:val="Normal"/>
    <w:qFormat/>
    <w:pPr>
      <w:spacing w:before="280" w:after="119"/>
    </w:pPr>
    <w:rPr>
      <w:kern w:val="2"/>
      <w:lang w:eastAsia="zh-CN"/>
    </w:rPr>
  </w:style>
  <w:style w:type="paragraph" w:styleId="Listparagraphcxsplast">
    <w:name w:val="listparagraphcxsplast"/>
    <w:basedOn w:val="Normal"/>
    <w:qFormat/>
    <w:pPr>
      <w:spacing w:before="280" w:after="119"/>
    </w:pPr>
    <w:rPr>
      <w:kern w:val="2"/>
      <w:lang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6-15T10:21:00Z</cp:lastPrinted>
  <dcterms:modified xsi:type="dcterms:W3CDTF">2023-06-16T10:36:00Z</dcterms:modified>
  <cp:revision>97</cp:revision>
  <dc:subject/>
  <dc:title>ГРАД КРАГУЈЕВАЦ</dc:title>
</cp:coreProperties>
</file>